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ipomínky členů kolegia rektora UTB ve Zlíně k věcným záměrům akreditace studijního programu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 xml:space="preserve">Název připomínkovaného materiálu (název studijního programu / fakulty): </w:t>
      </w:r>
      <w:r>
        <w:rPr>
          <w:b/>
          <w:sz w:val="24"/>
          <w:szCs w:val="24"/>
        </w:rPr>
        <w:t>BSP Kreativní odvětví a digitální kultura (FMK)</w:t>
      </w:r>
    </w:p>
    <w:p>
      <w:pPr>
        <w:pStyle w:val="Normal"/>
        <w:spacing w:lineRule="auto" w:line="240" w:before="0" w:after="0"/>
        <w:rPr/>
      </w:pPr>
      <w:r>
        <w:rPr/>
        <w:t xml:space="preserve">Další informace ke studijnímu programu: </w:t>
      </w:r>
      <w:r>
        <w:rPr>
          <w:b/>
        </w:rPr>
        <w:t>profesně zaměřený, prezenční forma studia, český jazyk, OV: umění (vnitřní akreditace</w:t>
      </w:r>
      <w:r>
        <w:rPr/>
        <w:t>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977"/>
        <w:gridCol w:w="4678"/>
        <w:gridCol w:w="1276"/>
        <w:gridCol w:w="1843"/>
        <w:gridCol w:w="365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Číslo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dstata připomínky (umístění v materiálu – strana, sekce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Zdůvodnění připomínk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+ případný návrh na úpra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ásad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řipomín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ANO/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utor připomínky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FFFF"/>
              </w:rPr>
              <w:t>Vypořádání (*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(AKCEPTOVÁNO / NEAKCEPTOVÁN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+ zdůvodnění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íle studia ve S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extu je nadbytečná „omáčka“. Má se jednat o stručnou charakteristika studijního programu včetně jeho zaměření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: zestručně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il absolventa S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sat věcně dle metodiky: Vymezení výstupních odborných znalostí, odborných dovedností a způsobilostí odpovídajících cílům studia ve studijním programu. (specializace v SP není, tak neuvádět specializační profi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: specializační profil odstraněn Výstupní znalosti, dovednosti, způsobilosti jsou popsány ve vazbě na cíle studia – zůstává beze změny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edpokládaná uplatnitelnost absolventů na trhu práce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sat věcně dle metodiky: Charakteristika profesí, pro jejichž výkon má být absolvent připraven, dalších možností jeho uplatnění a charakteristiku zaměstnavatelů, u kterých bude moci uplatnit získané vzdělání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kceptován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ámcové uplatnění bude přesunuto z Profilu absolventa do Předpokládané uplatnitelnos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vidla a podmínky pro tvorbu studijních plánů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musí realizovat praxi až v 3/LS nebo kdykoliv např. během prázdnin atd.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 spisu je uvedeno ve studijním plánu 3 LS – platné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ladba předmětů ve studijním plánu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editové ohodnocení zvl. u ZT předmětů nemá souvislost s rozsahem a jeví se nahodilé; více než 10 předmětů za semestr s rozsahem 1-2 hod/týdně + zátěž studentů zkouškami a klz; u PZ předmětu je uveden garant + kolektiv (nutno uvést vyučující PZ a ZT předmětu); má smysl nabízet vysoký počet volitelných předmětů pro 15 studentů? Vhodnější by bylo přejmenování Bakalářského projektu na Bakalářskou práci  – soulad se standardy S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kceptová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reditové ohodnocení odpovídá rozsahu a zátěži studenta. Oborové technologie mají přednášku a seminář ve stejné dotaci ve všech programech v oblasti umění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todika uvádí: „… v případě praktické výuky se uvádí hlavní vyučující s procentuálně nebo jinak vyjádřeným podílem jednotlivých vyučujících.  </w:t>
            </w:r>
            <w:r>
              <w:rPr>
                <w:b/>
                <w:bCs/>
              </w:rPr>
              <w:t>Nicméně v oblasti umění se nemusí uvádět podíl vyučujících na výuce</w:t>
            </w:r>
            <w:r>
              <w:rPr/>
              <w:t xml:space="preserve">….“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Část povinně volitelných předmětů z oblasti KKO se nabízí pro programy Multimédia a Design</w:t>
            </w:r>
            <w:r>
              <w:rPr/>
              <w:t>. Volitelné předměty se tvoří pro daný akademický rok a vychází z nabídky všech uměleckých programů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akteristika povinné odborné praxe/praktické výuce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ypustil bych slovo „podchycena“; doplnit dle metodiky: Popis zaměření, organizace a průběhu odborné praxe a její význam v rámci studijního programu. Systém řízení odborných praxí studentů, jejich supervize, způsob vyhodnocování a následná práce s kompetencemi získanými v průběhu odborné praxe vč. údaje o počtu zajištěných míst pro výkon odborné prax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ovo „podchycena“ nahrazeno „smluvně zajištěna“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kceptováno – textově zredukováno na popis dle metodiky v B IV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-I karta garantky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 přehledu zabezpečovaných předmětů vyplývá, že garantka nebude přednášet ZT předměty (pouze povede semináře) a přednášky povede doktorand resp. dohodář, což působí zvláštně. (Pavel Novák není uveden v tabulce vyučujících); je počet vedených závěrečných prací za posledních 10 le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: opraven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-I  Doplnit po finalizaci akreditačního spisu složky do akreditačních materiálů FMK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lad s metodickými pokyny NA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David Tu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de doplněn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-IIa   Doplnit do studijního plánu volitelné předměty pro naplnění 4 kreditů, může jít např. o pohybové aktivity, které bývají obvykle u BSP zařazeny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lad s metodickými pokyny NA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David Tu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litelné předměty se tvoří pro daný akademický rok a vychází z nabídky všech uměleckých programů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-IIa Prověřit u uvedených dvou součástí SZZ začlenění předmětů ZT a PZ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lad se standardy S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David Tu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edměty ZT a PZ jsou součástí SZ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-IIa  Prověřit při finalizaci u garantů předmětů ZT podmínku standardů pro bakalářské SP, prof., doc., vědecká hodnost, odpovídající umělecká erudice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lad se standardy S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David Tu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. V plné verzi žádosti bude umělecká erudice u garantů ZT předmětů dolože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-I Charakteristika studijního programu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znávací orgán se zde nevyplňuje. Do tohoto řádku se uvádí uznávací orgán v případě regulovaného povolání (např. MZd, MŠMT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Alena Macháčková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-IIa – Studijní plány a návrhy témat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jsou uvedeny volitelné předmě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Alena Macháčková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litelné předměty se tvoří pro daný akademický rok a vychází z nabídky všech uměleckých programů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-I Personální zabezpe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tyři ze šesti publikací garanta SP jsou starší než ‚</w:t>
              <w:br/>
              <w:t>5 le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Alena Macháčková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/upraven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-I Personální zabezpe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rant SP je zapojen do výuky většího počtu předmětů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Alena Macháčková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rantka SP splňuje počet garantovaných předmětů dle SR Standardy SP UTB čl. 6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*) Vyplní děkan(ka) předkládající připomínkovaný materiál.</w:t>
      </w:r>
    </w:p>
    <w:sectPr>
      <w:type w:val="nextPage"/>
      <w:pgSz w:orient="landscape" w:w="16838" w:h="11906"/>
      <w:pgMar w:left="567" w:right="395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9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8" w:hanging="708"/>
      </w:pPr>
      <w:rPr>
        <w:sz w:val="22"/>
        <w:b w:val="false"/>
        <w:szCs w:val="22"/>
        <w:bCs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269" w:hanging="708"/>
      </w:pPr>
      <w:rPr>
        <w:b w:val="false"/>
        <w:bCs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340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4962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552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60"/>
      <w:jc w:val="center"/>
      <w:outlineLvl w:val="0"/>
    </w:pPr>
    <w:rPr>
      <w:rFonts w:ascii="Arial" w:hAnsi="Arial" w:eastAsia="Times New Roman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0" w:after="160"/>
      <w:jc w:val="center"/>
      <w:outlineLvl w:val="1"/>
    </w:pPr>
    <w:rPr>
      <w:rFonts w:ascii="Arial" w:hAnsi="Arial" w:eastAsia="Times New Roman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 w:before="0" w:after="160"/>
      <w:jc w:val="center"/>
      <w:outlineLvl w:val="2"/>
    </w:pPr>
    <w:rPr>
      <w:rFonts w:ascii="Arial" w:hAnsi="Arial" w:eastAsia="Times New Roman" w:cs="Arial"/>
      <w:b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80" w:before="0" w:after="120"/>
      <w:jc w:val="both"/>
      <w:outlineLvl w:val="3"/>
    </w:pPr>
    <w:rPr>
      <w:rFonts w:ascii="Times New Roman" w:hAnsi="Times New Roman" w:eastAsia="Times New Roman" w:cs="Times New Roman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280" w:before="0" w:after="12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80" w:before="0" w:after="120"/>
      <w:jc w:val="both"/>
      <w:outlineLvl w:val="5"/>
    </w:pPr>
    <w:rPr>
      <w:rFonts w:ascii="Times New Roman" w:hAnsi="Times New Roman" w:eastAsia="Times New Roman" w:cs="Times New Roman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80" w:before="0" w:after="120"/>
      <w:jc w:val="both"/>
      <w:outlineLvl w:val="6"/>
    </w:pPr>
    <w:rPr>
      <w:rFonts w:ascii="Times New Roman" w:hAnsi="Times New Roman" w:eastAsia="Times New Roman" w:cs="Times New Roman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80" w:before="0" w:after="120"/>
      <w:jc w:val="both"/>
      <w:outlineLvl w:val="7"/>
    </w:pPr>
    <w:rPr>
      <w:rFonts w:ascii="Times New Roman" w:hAnsi="Times New Roman" w:eastAsia="Times New Roman" w:cs="Times New Roman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80" w:before="0" w:after="120"/>
      <w:jc w:val="both"/>
      <w:outlineLvl w:val="8"/>
    </w:pPr>
    <w:rPr>
      <w:rFonts w:ascii="Times New Roman" w:hAnsi="Times New Roman" w:eastAsia="Times New Roman" w:cs="Times New Roman"/>
      <w:szCs w:val="20"/>
    </w:rPr>
  </w:style>
  <w:style w:type="character" w:styleId="WW8Num1z1">
    <w:name w:val="WW8Num1z1"/>
    <w:qFormat/>
    <w:rPr>
      <w:b w:val="false"/>
      <w:bCs/>
      <w:sz w:val="22"/>
      <w:szCs w:val="22"/>
    </w:rPr>
  </w:style>
  <w:style w:type="character" w:styleId="WW8Num1z2">
    <w:name w:val="WW8Num1z2"/>
    <w:qFormat/>
    <w:rPr>
      <w:b w:val="false"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Arial" w:hAnsi="Arial" w:eastAsia="Times New Roman" w:cs="Arial"/>
      <w:b/>
      <w:sz w:val="28"/>
    </w:rPr>
  </w:style>
  <w:style w:type="character" w:styleId="Nadpis2Char">
    <w:name w:val="Nadpis 2 Char"/>
    <w:qFormat/>
    <w:rPr>
      <w:rFonts w:ascii="Arial" w:hAnsi="Arial" w:eastAsia="Times New Roman" w:cs="Arial"/>
      <w:b/>
      <w:sz w:val="32"/>
    </w:rPr>
  </w:style>
  <w:style w:type="character" w:styleId="Nadpis3Char">
    <w:name w:val="Nadpis 3 Char"/>
    <w:qFormat/>
    <w:rPr>
      <w:rFonts w:ascii="Arial" w:hAnsi="Arial" w:eastAsia="Times New Roman" w:cs="Arial"/>
      <w:b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2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2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sz w:val="22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29:00Z</dcterms:created>
  <dc:creator>tichacek</dc:creator>
  <dc:description/>
  <cp:keywords/>
  <dc:language>en-US</dc:language>
  <cp:lastModifiedBy>Petr Ticháček</cp:lastModifiedBy>
  <cp:lastPrinted>2022-01-20T09:48:00Z</cp:lastPrinted>
  <dcterms:modified xsi:type="dcterms:W3CDTF">2023-02-03T08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B69552E04F10489B6292703FAA979D</vt:lpwstr>
  </property>
</Properties>
</file>